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</w:t>
      </w:r>
    </w:p>
    <w:p>
      <w:pPr>
        <w:pStyle w:val="Normal"/>
        <w:jc w:val="center"/>
        <w:rPr/>
      </w:pPr>
      <w:r>
        <w:rPr/>
        <w:t xml:space="preserve">АДМИНИСТРАЦИИ ГОРОДА СНЕЖИНСК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Р И К А 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703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"17" декабря 200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3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ответственного за регистрацию на участие в ЕГЭ выпускников общеобразовательных учреждений, образовательных учреждений начального профессионального и среднего профессионального образования прошлых л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>В соответствии с приказом Министерства образования и науки Российской Федерации от 24.02.2009г. №57 «Об утверждении Порядка проведения единого государственного экзамена» (далее – ЕГЭ) и приказом Министерства образования и науки Челябинской области от 08.12.2009г. № 01-603 «Об утверждении Порядка регистрации выпускников прошлых лет для сдачи ЕГЭ в основные сроки (мае-июне) 2010г. в Челябинской област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начить Рогожину Т.М., начальника отдела общего и специального (коррекционного) образования, ответственной за регистрацию на участие в ЕГЭ в основные сроки (мае-июне) 2010 года выпускников общеобразовательных учреждений, образовательных учреждений начального профессионального и среднего профессионального образования прошлых лет, а так же лиц, получивших среднее (полное) общее образование в иностранных образовательных учреждениях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гожиной Т.М.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Опубликовать сведения о месте регистрации на участие в ЕГЭ в основные сроки (мае-июне) 2010 года в местных средствах массовой информации, в т.ч. в электронных СМИ и на городском образовательном портале.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регистрацию на участие в ЕГЭ в основные сроки (мае-июне) 2010 года выпускников общеобразовательных учреждений, образовательных учреждений начального профессионального и среднего профессионального образования прошлых лет, а так же лиц, получивших среднее (полное) общее образование в иностранных образовательных учреждениях в сроки до 01.03.2010г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Обеспечить информирование участников ЕГЭ из числа данной категории выпускников о сроках, месте и порядке проведения ЕГЭ, в том числе о порядке, месте и сроках подачи апелля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риказа возложить на заместителя начальника Управления Лазуренко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Управления</w:t>
        <w:tab/>
        <w:tab/>
        <w:tab/>
        <w:tab/>
        <w:tab/>
        <w:tab/>
        <w:tab/>
        <w:t>Б.М. Бекк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Рогожина Татьяна Михайловна</w:t>
      </w:r>
    </w:p>
    <w:p>
      <w:pPr>
        <w:pStyle w:val="Normal"/>
        <w:rPr>
          <w:sz w:val="20"/>
        </w:rPr>
      </w:pPr>
      <w:r>
        <w:rPr>
          <w:sz w:val="20"/>
        </w:rPr>
        <w:t xml:space="preserve">ТМ 2  17.12.2009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31:00Z</dcterms:created>
  <dc:creator>Бугаенко</dc:creator>
  <dc:description/>
  <cp:keywords/>
  <dc:language>en-US</dc:language>
  <cp:lastModifiedBy>Рогожина</cp:lastModifiedBy>
  <cp:lastPrinted>2008-09-19T16:40:00Z</cp:lastPrinted>
  <dcterms:modified xsi:type="dcterms:W3CDTF">2010-04-20T09:20:00Z</dcterms:modified>
  <cp:revision>17</cp:revision>
  <dc:subject/>
  <dc:title>УПРАВЛЕНИЕ ОБРАЗОВАНИЯ</dc:title>
</cp:coreProperties>
</file>